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IENDA OSPEDALIERA S.CROCE E CARLE - CUN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szCs w:val="28"/>
          <w:u w:val="single"/>
        </w:rPr>
        <w:t>COMMISSIONE GIUDICATRICE PER LA VALUTAZIONE DELLE OFFERTE DI CUI ALLA</w:t>
      </w:r>
      <w:r>
        <w:rPr>
          <w:u w:val="single"/>
        </w:rPr>
        <w:t xml:space="preserve"> </w:t>
      </w:r>
      <w:r>
        <w:rPr>
          <w:b/>
          <w:szCs w:val="28"/>
          <w:u w:val="single"/>
        </w:rPr>
        <w:t>PROCEDURA APERTA PER L’AGGIUDICAZIONE DELLA FORNITURA, SUDDIVISA IN LOTTI, DI CAMICI, TELINI E PACKS STERILI MONOUSO OCCORRENTI PER MESI TRENTASEI ALL’A.O. S.CROCE E CARLE DI CUNEO – S.C. FARMACIA OSPEDALIERA – GARA N.  7137880 – CIG VARI</w:t>
      </w:r>
      <w:r>
        <w:rPr>
          <w:rFonts w:cs="Arial Narrow" w:ascii="Arial Narrow" w:hAnsi="Arial Narrow"/>
          <w:b/>
          <w:sz w:val="28"/>
          <w:szCs w:val="28"/>
          <w:u w:val="single"/>
        </w:rPr>
        <w:t>.</w:t>
      </w:r>
    </w:p>
    <w:p>
      <w:pPr>
        <w:pStyle w:val="Corpodeltesto3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Corpodeltesto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III° VERBA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L’anno duemiladiciannove il giorno ventuno del mese di febbraio, alle ore quattordici e minuti quarantacinque, </w:t>
      </w:r>
      <w:r>
        <w:rPr>
          <w:sz w:val="24"/>
          <w:szCs w:val="24"/>
        </w:rPr>
        <w:t>in Cuneo presso un ufficio della Struttura Complessa Interaziendale Acquisti Beni e Servizi – sito al numero diciannove/A di Corso Brunet, si</w:t>
      </w:r>
      <w:r>
        <w:rPr>
          <w:sz w:val="24"/>
        </w:rPr>
        <w:t xml:space="preserve"> è nuovamente riunita per la valutazione delle offerte pervenute in riferimento alla gara in oggetto, la Commissione Giudicatrice nominata con determinazione numero millequarantadue dell’undici ottobre duemiladiciotto</w:t>
      </w:r>
      <w:r>
        <w:rPr>
          <w:szCs w:val="24"/>
        </w:rPr>
        <w:t xml:space="preserve"> </w:t>
      </w:r>
      <w:r>
        <w:rPr>
          <w:sz w:val="24"/>
        </w:rPr>
        <w:t>e così compos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560"/>
        <w:gridCol w:w="1701"/>
        <w:gridCol w:w="163"/>
        <w:gridCol w:w="2955"/>
        <w:gridCol w:w="2268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ia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IN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Farmacista – S.C. Farmacia Ospedali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PRESIDENTE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.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NAD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ale del Dipartimento Interaziendale dei Servi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  COMPONENTE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.r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ilv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VAL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Coordinatore Anestesia e Terapia Intensiva Cardiovascolare e Alg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  COMPONENTE</w:t>
            </w:r>
          </w:p>
        </w:tc>
      </w:tr>
      <w:tr>
        <w:trPr>
          <w:trHeight w:val="411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.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SELM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e Amm.vo S.C.I. Acquisti Beni e Servi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SEGRETARIO     VERBALIZZANT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Sig. Presidente, verificata la presenza di tutti i componenti, dichiara aperta la seduta.</w:t>
      </w:r>
    </w:p>
    <w:p>
      <w:pPr>
        <w:pStyle w:val="TextBody"/>
        <w:rPr/>
      </w:pPr>
      <w:r>
        <w:rPr/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  <w:t>La Commissione preliminarmente prende atto della comunicazione del 07/02/2019 trasmessa dalla ditta CAM HOSPITAL S.r.l. di Paola (CS) relativa all’offerta dei lotti n. 14 e n. 15, allegata in copia al presente verbale per formarne parte integrante e sostanziale.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ind w:hanging="0"/>
        <w:rPr/>
      </w:pPr>
      <w:r>
        <w:rPr/>
        <w:t xml:space="preserve">Premesso quanto sopra, la Commissione procede al riesame dei prodotti in argomento e rielabora le valutazioni tecniche – rispetto a quanto riportato nel precedente verbale II del ventotto gennaio duemiladiciannove – come segue: </w:t>
      </w:r>
    </w:p>
    <w:p>
      <w:pPr>
        <w:pStyle w:val="Rientrocorpodeltesto2"/>
        <w:ind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Lotto n. 14</w:t>
      </w:r>
      <w:r>
        <w:rPr>
          <w:b/>
          <w:sz w:val="24"/>
          <w:szCs w:val="24"/>
        </w:rPr>
        <w:t>: Packs monouso per esecuzione di esami endoscopici, così compost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telo avvolgente a doppio strato da 150x85-90 c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ciotola media (capacità 1.000ml circ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garze 10x10c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siringhe da 30ml con innesto luer-lock in busta sterile per ciascuna unit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1 siringa da 20ml con innesto LL in busta steri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16"/>
        <w:gridCol w:w="3656"/>
        <w:gridCol w:w="963"/>
        <w:gridCol w:w="963"/>
        <w:gridCol w:w="963"/>
        <w:gridCol w:w="149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I MA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B-CRITERI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I D MA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TI Q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TI T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SPI-TAL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ppeggiabilità dei tel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nza di odo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rbenza – impermeabilità – idrorepellenza dei tel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lità dei materiali che compongono il  kit rispetto alla procedura              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5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gatura e confezionamento tali da consentire il corretto impiego del prodotto secondo  tecniche asettich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on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Lotto n. 15</w:t>
      </w:r>
      <w:r>
        <w:rPr>
          <w:b/>
          <w:sz w:val="24"/>
          <w:szCs w:val="24"/>
        </w:rPr>
        <w:t>: Packs monouso per esecuzione di esami endoscopici, così compos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telo avvolgente a doppio strato da 150x85-90cm.;1 ciotola media (capacità 1.000ml circa); 1 ciotola piccola (capacità 500ml circa);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bacinella con diametro tra 25 e 30cm, altezza bordo tra 8 e 10cm; 20 garze 10x10cm; 2 siringhe da 10ml con innesto LL; 1 siringa da 20ml con innesto a cono; tasca adesiva portastrumenti cm35x40 circa, a due scompar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8"/>
        <w:gridCol w:w="3073"/>
        <w:gridCol w:w="1009"/>
        <w:gridCol w:w="902"/>
        <w:gridCol w:w="1009"/>
        <w:gridCol w:w="121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I MA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B-CRITERI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I D MA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-TI Q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TI T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SPI-TAL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ppeggiabilità dei tel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nza di odor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rbenza – impermeabilità – idrorepellenza dei tel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lità dei materiali che compongono il  kit rispetto alla procedura               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on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5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gatura e confezionamento tali da consentire il corretto impiego del prodotto secondo  tecniche asettich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on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venuto quanto sopra, la Commissione Giudicatrice procede all’attribuzione dei punteggi discrezionali della colonna “D”, avvalendosi della seguente tabella così come stabilito dall’art. 18.2 del Disciplinare di gar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0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2905"/>
      </w:tblGrid>
      <w:tr>
        <w:trPr>
          <w:trHeight w:val="37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Giudizi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Coefficienti</w:t>
            </w:r>
          </w:p>
        </w:tc>
      </w:tr>
      <w:tr>
        <w:trPr>
          <w:trHeight w:val="37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ccellen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  <w:color w:val="000000"/>
                <w:sz w:val="24"/>
                <w:szCs w:val="24"/>
              </w:rPr>
            </w:pPr>
            <w:r>
              <w:rPr>
                <w:bCs/>
                <w:smallCap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7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ttim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  <w:color w:val="000000"/>
                <w:sz w:val="24"/>
                <w:szCs w:val="24"/>
              </w:rPr>
            </w:pPr>
            <w:r>
              <w:rPr>
                <w:bCs/>
                <w:smallCaps/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37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uon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  <w:color w:val="000000"/>
                <w:sz w:val="24"/>
                <w:szCs w:val="24"/>
              </w:rPr>
            </w:pPr>
            <w:r>
              <w:rPr>
                <w:bCs/>
                <w:smallCaps/>
                <w:color w:val="000000"/>
                <w:sz w:val="24"/>
                <w:szCs w:val="24"/>
              </w:rPr>
              <w:t>0,50</w:t>
            </w:r>
          </w:p>
        </w:tc>
      </w:tr>
      <w:tr>
        <w:trPr>
          <w:trHeight w:val="37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ufficien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  <w:color w:val="000000"/>
                <w:sz w:val="24"/>
                <w:szCs w:val="24"/>
              </w:rPr>
            </w:pPr>
            <w:r>
              <w:rPr>
                <w:bCs/>
                <w:smallCaps/>
                <w:color w:val="000000"/>
                <w:sz w:val="24"/>
                <w:szCs w:val="24"/>
              </w:rPr>
              <w:t>0,25</w:t>
            </w:r>
          </w:p>
        </w:tc>
      </w:tr>
      <w:tr>
        <w:trPr>
          <w:trHeight w:val="37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cars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  <w:color w:val="000000"/>
                <w:sz w:val="24"/>
                <w:szCs w:val="24"/>
              </w:rPr>
            </w:pPr>
            <w:r>
              <w:rPr>
                <w:bCs/>
                <w:smallCaps/>
                <w:color w:val="000000"/>
                <w:sz w:val="24"/>
                <w:szCs w:val="24"/>
              </w:rPr>
              <w:t>0,10</w:t>
            </w:r>
          </w:p>
        </w:tc>
      </w:tr>
      <w:tr>
        <w:trPr>
          <w:trHeight w:val="37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sufficien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  <w:color w:val="000000"/>
                <w:sz w:val="24"/>
                <w:szCs w:val="24"/>
              </w:rPr>
            </w:pPr>
            <w:r>
              <w:rPr>
                <w:bCs/>
                <w:smallCaps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i calcoli effettuati risulta quanto segu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Lotto n. 14</w:t>
      </w:r>
      <w:r>
        <w:rPr>
          <w:b/>
          <w:sz w:val="24"/>
          <w:szCs w:val="24"/>
        </w:rPr>
        <w:t>: Packs monouso per esecuzione di esami endoscopici, così compost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telo avvolgente a doppio strato da 150x85-90 c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ciotola media (capacità 1.000ml circ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garze 10x10c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siringhe da 30ml con innesto luer-lock in busta sterile per ciascuna unit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1 siringa da 20ml con innesto LL in busta steri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3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21"/>
        <w:gridCol w:w="3027"/>
        <w:gridCol w:w="983"/>
        <w:gridCol w:w="970"/>
        <w:gridCol w:w="970"/>
        <w:gridCol w:w="104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I MA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B-CRITERI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I D MA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TI Q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TI T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SPI-TAL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ppeggiabilità dei tel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nza di odor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rbenza – impermeabilità – idrorepellenza dei tel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lità dei materiali che compongono il  kit rispetto alla procedura           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5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gatura e confezionamento tali da consentire il corretto impiego del prodotto secondo  tecniche asettich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PUNT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Lotto n. 15</w:t>
      </w:r>
      <w:r>
        <w:rPr>
          <w:b/>
          <w:sz w:val="24"/>
          <w:szCs w:val="24"/>
        </w:rPr>
        <w:t>: Packs monouso per esecuzione di esami endoscopici, così compos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telo avvolgente a doppio strato da 150x85-90cm.;1 ciotola media (capacità 1.000ml circa); 1 ciotola piccola (capacità 500ml circa);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bacinella con diametro tra 25 e 30cm, altezza bordo tra 8 e 10cm; 20 garze 10x10cm; 2 siringhe da 10ml con innesto LL; 1 siringa da 20ml con innesto a cono; tasca adesiva portastrumenti cm35x40 circa, a due scompar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24"/>
        <w:gridCol w:w="3215"/>
        <w:gridCol w:w="1009"/>
        <w:gridCol w:w="902"/>
        <w:gridCol w:w="1009"/>
        <w:gridCol w:w="1236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I MA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B-CRITERI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I D MA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-TI Q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TI T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SPI-TAL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ppeggiabilità dei tel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nza di odor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rbenza – impermeabilità – idrorepellenza dei tel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lità dei materiali che compongono il  kit rispetto alla procedura               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5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gatura e confeziona-mento tali da consentire il corretto impiego del prodotto secondo  tecniche asettich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-LE PUNT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5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Commissione puntualizza pertanto che rispetto a quanto riportato nel precedente verbale II del ventotto gennaio duemiladiciannove la ditta CAM HOSPITAL ha ottenuto i seguenti punteggi complessivi per quanto riguarda l’offerta tecni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tto n. 14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itta CAM HOSPITAL</w:t>
        <w:tab/>
        <w:tab/>
        <w:t>punti 36,5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tto n. 15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itta CAM HOSPITAL</w:t>
        <w:tab/>
        <w:tab/>
        <w:t>punti 36,5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aurite le operazioni sopra descritte, il Sig. Presidente, sentiti i Sigg.ri Componenti della Commissione, dichiara chiusa la sedu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sendo le ore sedici e minuti venticinque, il presente verbale viene approvato in tutte le sue parti e sottoscritto come in appresso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400"/>
        <w:gridCol w:w="1701"/>
        <w:gridCol w:w="163"/>
        <w:gridCol w:w="3204"/>
        <w:gridCol w:w="2268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ss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IN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Farmacista – S.C. Farmacia Ospedali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PRESIDE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.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AD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partimentale del Dipartimento Interaziendale dei Servi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COMPONE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</w:rPr>
              <w:t>Sig.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Coordinatore Anestesia e Terapia Intensiva Cardiovascolare e Alg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COMPONE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.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ELM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llaboratore Amm.v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I. Acquisti Beni e Servi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SEGRETARIO     VERBALIZZA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both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3544" w:leader="none"/>
        <w:tab w:val="left" w:pos="6521" w:leader="none"/>
      </w:tabs>
      <w:jc w:val="both"/>
    </w:pPr>
    <w:rPr/>
  </w:style>
  <w:style w:type="paragraph" w:styleId="Testodelblocco">
    <w:name w:val="Testo del blocco"/>
    <w:basedOn w:val="Normal"/>
    <w:qFormat/>
    <w:pPr>
      <w:ind w:left="1134" w:right="-143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80"/>
      <w:ind w:left="1152" w:hanging="288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20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1:00Z</dcterms:created>
  <dc:creator>o_malabocchia</dc:creator>
  <dc:description/>
  <cp:keywords/>
  <dc:language>en-US</dc:language>
  <cp:lastModifiedBy>utente</cp:lastModifiedBy>
  <cp:lastPrinted>2019-02-21T16:25:00Z</cp:lastPrinted>
  <dcterms:modified xsi:type="dcterms:W3CDTF">2019-02-21T15:30:00Z</dcterms:modified>
  <cp:revision>41</cp:revision>
  <dc:subject/>
  <dc:title>AZIENDA OSPEDALIERA S</dc:title>
</cp:coreProperties>
</file>